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/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/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Главы города Сургута от 18.09.2020 № 10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 публичных слушаний 12.10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Количество участников публичных слушаний – 2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835"/>
        <w:gridCol w:w="4252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074:7, расположенного по адресу: город Сургут, микрорайон 26, улица Югорская, территориальная зона Ж.5, условно разрешенный вид ‒ магазины, для окончания строительства магазин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м Нелля Бори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им Н.Б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 xml:space="preserve"> 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им Н.Б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ешении в предоставлении условно разрешенного вида использования земельного участка с кадастровым номером 86:10:0101074:7, расположенного по адресу: город Сургут, микрорайон 26, улица Югорская, территориальная зона Ж.5, условно разрешенный вид ‒ магазины, для окончания строительства магазин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сроках строительства магази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тепени готовности магази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троительства магазина ведется в течение 12 ле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тепень готовности магазина составляет 99 процентов, на стадии ввода объекта в эксплуата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74:7, расположенного по адресу: город Сургут, микрорайон 26, улица Югорская, территориальная зона Ж.5, условно разрешенный вид ‒ магазин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0-15T11:00:00Z</dcterms:modified>
  <cp:revision>367</cp:revision>
  <dc:subject/>
  <dc:title>          Проект</dc:title>
</cp:coreProperties>
</file>